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4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b/>
          <w:b/>
          <w:i/>
          <w:i/>
          <w:iCs/>
          <w:color w:val="FFFFFF"/>
          <w:sz w:val="20"/>
          <w:szCs w:val="20"/>
        </w:rPr>
      </w:pPr>
      <w:r>
        <w:rPr>
          <w:rFonts w:eastAsia="Calibri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26 </w:t>
      </w:r>
      <w:r>
        <w:rPr>
          <w:rFonts w:eastAsia="Calibri" w:cs="Times New Roman" w:ascii="Times New Roman" w:hAnsi="Times New Roman"/>
          <w:bCs/>
          <w:i/>
          <w:iCs/>
          <w:color w:val="FFFFFF"/>
          <w:sz w:val="20"/>
          <w:szCs w:val="20"/>
        </w:rPr>
        <w:t xml:space="preserve">»  </w:t>
      </w:r>
      <w:r>
        <w:rPr>
          <w:rFonts w:eastAsia="Calibri" w:cs="Times New Roman" w:ascii="Times New Roman" w:hAnsi="Times New Roman"/>
          <w:bCs/>
          <w:i/>
          <w:iCs/>
          <w:color w:val="000000"/>
          <w:sz w:val="20"/>
          <w:szCs w:val="20"/>
        </w:rPr>
        <w:t xml:space="preserve">        </w:t>
      </w:r>
      <w:r>
        <w:rPr>
          <w:rFonts w:eastAsia="Calibri"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марта    </w:t>
      </w:r>
      <w:r>
        <w:rPr>
          <w:rFonts w:eastAsia="Calibri" w:cs="Times New Roman" w:ascii="Times New Roman" w:hAnsi="Times New Roman"/>
          <w:bCs/>
          <w:i/>
          <w:iCs/>
          <w:color w:val="FFFFFF"/>
          <w:sz w:val="20"/>
          <w:szCs w:val="20"/>
        </w:rPr>
        <w:t xml:space="preserve">20        </w:t>
      </w:r>
      <w:r>
        <w:rPr>
          <w:rFonts w:eastAsia="Calibri" w:cs="Times New Roman" w:ascii="Times New Roman" w:hAnsi="Times New Roman"/>
          <w:bCs/>
          <w:i/>
          <w:iCs/>
          <w:color w:val="000000"/>
          <w:sz w:val="28"/>
          <w:szCs w:val="28"/>
        </w:rPr>
        <w:t>25</w:t>
      </w:r>
      <w:r>
        <w:rPr>
          <w:rFonts w:eastAsia="Calibri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i/>
          <w:iCs/>
          <w:color w:val="FFFFFF"/>
          <w:sz w:val="20"/>
          <w:szCs w:val="20"/>
        </w:rPr>
        <w:t xml:space="preserve">г.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i/>
          <w:iCs/>
          <w:color w:val="000000"/>
          <w:sz w:val="28"/>
          <w:szCs w:val="28"/>
        </w:rPr>
        <w:t>620</w:t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uppressAutoHyphens w:val="true"/>
        <w:spacing w:lineRule="exact" w:line="240"/>
        <w:ind w:right="3683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  <w:t>Об установлении дополнительной меры социальной поддержки школьникам 10-11 классов и студентам, проживающим в сельских населенных пунктах Соликамского муниципального округа и обучающим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Соликамского муниципального округа,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статьей 86 Бюджет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статьей 26 Устава Соликамского муниципального округа,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Установить дополнительную меру социальной поддержки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икамского муниципального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(далее – мера социальной поддержки)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Мера социальной поддержки предоставляется на 2025 год для учащихся 10-11 классов и студентов в виде компенсации в размере 50 процентов расходов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, в соответствии с учебным планом образовательной организации: для учащихся 10 классов – с 09.01.2025 по 31.05.2025 и с 01.09.2025 по 30.12.2025; для учащихся 11 классов и студентов учреждений среднего профессионального образования – с 09.01.2025 по 30.06.2025 и с 01.09.2025 по 30.12.2025; для студентов СГПИ филиала ПГНИУ – с 09.01.2025 по 05.07.2025 и с 01.09.2025 по 30.12.2025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Порядок реализации меры социальной поддержки устанавливается постановлением администрации Соликамского муниципального округа в соответствии с настоящим решением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4. Установить, что предоставление компенсации в размере 50 процентов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икамского муниципального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 оплату проезда к месту учебы и обратно по муниципальным маршрутам регулярных перевозок по нерегулируемым тарифам на территории Соликамского муниципального округа, является расходными обязательствами Соликамского муниципального округа, и осуществляется за счет и в пределах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ств безвозмездных поступлений от физических и юридических лиц, имеющих целевое назначение, в бюджет Соликамского муниципального округа в соответствующем финансовом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Установить, что мера социальной поддержки в виде компенсации в размере 50 процентов расходов на оплату проезда школьников 10-11 классов и студентов, проживающих в сельских населенных пунктах Соликамского муниципального округа и обучающихся в муниципальных общеобразовательных организациях или государственных образовательных организациях по очной форме обучения, расположенных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оликамского</w:t>
      </w:r>
      <w:r>
        <w:rPr/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ого окру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итывается в составе доходов граждан (семей), претендующих на получение иных мер социальной поддержки, оказываемых за счет средств бюджета Соликамского муниципального округа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 Администрации Соликамского муниципального округа размещать информацию о мере социальной поддержки, установленной </w:t>
      </w:r>
      <w:hyperlink w:anchor="P1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 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реш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в государственной информационной системе</w:t>
      </w:r>
      <w:r>
        <w:rPr>
          <w:rFonts w:cs="Times New Roman" w:ascii="Times New Roman" w:hAnsi="Times New Roman"/>
          <w:sz w:val="28"/>
          <w:szCs w:val="28"/>
        </w:rPr>
        <w:t xml:space="preserve"> «Единая централизованная цифровая платформа в социальной сфере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т 17 июля 1999 г. № 178-ФЗ «О государственной социальной помощи».</w:t>
      </w:r>
    </w:p>
    <w:p>
      <w:pPr>
        <w:pStyle w:val="Style23"/>
        <w:shd w:fill="FFFFFF" w:val="clear"/>
        <w:spacing w:lineRule="exact" w:line="360" w:before="0" w:after="48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января 2025 г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925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Думы Соликамского муниципального окру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яющий полномочия главы муниципального округа – главы администрации Соликамского муниципального округ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.Г.Мингазе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.Р.Савинов </w:t>
            </w:r>
          </w:p>
        </w:tc>
      </w:tr>
    </w:tbl>
    <w:p>
      <w:pPr>
        <w:pStyle w:val="Style23"/>
        <w:shd w:fill="FFFFFF" w:val="clear"/>
        <w:spacing w:lineRule="exact" w:line="340" w:before="0" w:after="48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Верхний колонтитул Знак"/>
    <w:qFormat/>
    <w:rPr>
      <w:color w:val="000000"/>
    </w:rPr>
  </w:style>
  <w:style w:type="character" w:styleId="Style17">
    <w:name w:val="Нижний колонтитул Знак"/>
    <w:qFormat/>
    <w:rPr>
      <w:color w:val="00000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color w:val="000000"/>
    </w:rPr>
  </w:style>
  <w:style w:type="character" w:styleId="Style21">
    <w:name w:val="Тема примечания Знак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42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420" w:after="2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6C36A5BDFE3AFB993FE3D172A572E31D485DB91498DBA4A38950E3CE84FF87509E9A65BA7BD2E2EC41485B1576BF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54:00Z</dcterms:created>
  <dc:creator>User</dc:creator>
  <dc:description/>
  <cp:keywords/>
  <dc:language>en-US</dc:language>
  <cp:lastModifiedBy>Чекан Нина Александровна</cp:lastModifiedBy>
  <cp:lastPrinted>2025-03-27T07:52:00Z</cp:lastPrinted>
  <dcterms:modified xsi:type="dcterms:W3CDTF">2025-03-27T02:52:00Z</dcterms:modified>
  <cp:revision>6</cp:revision>
  <dc:subject/>
  <dc:title/>
</cp:coreProperties>
</file>